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9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40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5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запобігання і виявлення корупції  _______________ 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9.12.2019 </w:t>
            </w:r>
            <w:r>
              <w:rPr>
                <w:color w:val="000000"/>
                <w:sz w:val="24"/>
                <w:szCs w:val="24"/>
                <w:u w:val="single"/>
              </w:rPr>
              <w:t>№18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755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ПТЕКА НИЗЬКИХ ЦІН Т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6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просп. Петра Григоренка, 22/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7479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СТРА Д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7489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СТРА Д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8,0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57483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1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СТРА ДЕН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100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9-457360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БігБор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Велика Кільцева дорога (04-0612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18-45731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ЕКСТРИМ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3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Кирилівська (Фрунзе), 13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35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КОМФО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6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80-457439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КОМФОР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6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Борщагівська, 1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31-457455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ФО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9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Симирен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31-45745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ФО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9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Симирен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31-45746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4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ФО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9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Симиренка, 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47-45734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СПОРТ-СОЛЮШІН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3,8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просп. Маяковського, 44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65-457759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2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АПТЕКА НИЗЬКИХ ЦІН 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ніпровський р-н, вул. Алма-Атинська, 2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18-45733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3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ПОРТ-ДИНАМІК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9,5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просп. Оболонський, 21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2047-457432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5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СПОРТ-ПА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Конструкція на дах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3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Волоська, 6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37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20T09:49:00Z</dcterms:modified>
  <cp:revision>5</cp:revision>
  <dc:subject/>
  <dc:title> </dc:title>
</cp:coreProperties>
</file>